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октября 2013 г. № 342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ервому рабочему квартал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1 ноября 2013 года, несостоявшимся (протокол о признании претендентов участниками аукциона от 24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езавершенного строительства индивидуального жилого дома</w:t>
      </w:r>
      <w:r>
        <w:rPr>
          <w:sz w:val="28"/>
          <w:szCs w:val="28"/>
        </w:rPr>
        <w:t xml:space="preserve"> общей площадью 92,5 кв.м с земельным участком из категории земель: земли населенных пунктов, общей площадью 858 кв.м, по адресу: г.Архангельск, Цигломенский территориальный округ, Первый рабочий кварта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883 66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6 660 рублей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441 830 рублей, в т.числе НДС – 67 397,80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88 366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20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1-05T05:54:00Z</dcterms:modified>
  <cp:revision>28</cp:revision>
  <dc:subject/>
  <dc:title>ГЛАВА МУНИЦИПАЛЬНОГО ОБРАЗОВАНИЯ</dc:title>
</cp:coreProperties>
</file>